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84" w:hanging="0"/>
        <w:rPr>
          <w:b w:val="false"/>
          <w:b w:val="false"/>
          <w:bCs w:val="false"/>
        </w:rPr>
      </w:pPr>
      <w:r>
        <w:rPr>
          <w:u w:val="single" w:color="000000"/>
        </w:rPr>
        <w:t>B.TECH I YEAR I SEMESTER – R18  REGULATIONS SUPPLEMENTARY  EXAMINATIONS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770"/>
        <w:gridCol w:w="3870"/>
      </w:tblGrid>
      <w:tr>
        <w:trPr>
          <w:trHeight w:val="86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6-2019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F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SATURDAY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0.00 AM TO 1.00 P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1-06-2019 FN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UESDAY: 10.00 AM TO 1.00 PM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IVIL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ENGINEERING –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CE)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ENGINEERING   -04</w:t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ECE)</w:t>
            </w:r>
          </w:p>
        </w:tc>
      </w:tr>
      <w:tr>
        <w:trPr>
          <w:trHeight w:val="9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-03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)</w:t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</w:tr>
      <w:tr>
        <w:trPr>
          <w:trHeight w:val="745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NSTRUMENTATION ENGINEERING 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EIE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-14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MECT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ICAL AND MATERIALENGINEERING -18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MM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RONAUTICAL ENGINEERING-21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AE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ENGINEERING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-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MIE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ETROLEUM-27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PTM)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  </w:t>
      </w:r>
      <w:r>
        <w:rPr>
          <w:b/>
        </w:rPr>
        <w:t>DATE: 18-03-2019</w:t>
        <w:tab/>
        <w:t xml:space="preserve">   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 xml:space="preserve">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/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03-23T16:44:00Z</cp:lastPrinted>
  <dcterms:modified xsi:type="dcterms:W3CDTF">2019-04-01T09:36:00Z</dcterms:modified>
  <cp:revision>4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